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  <w:gridCol w:w="6168"/>
      </w:tblGrid>
      <w:tr>
        <w:trPr/>
        <w:tc>
          <w:tcPr>
            <w:tcW w:w="9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7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ашлинский район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т 05.12.2023г № 36/128-р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567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ы распределения доходов между районным бюджетом и бюджетом муниципального образования Ташлинский сельсовет на 2024 год 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snapToGrid w:val="false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719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__bookmark_1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д дох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кода поступлений в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719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bookmarkStart w:id="1" w:name="__bookmark_2"/>
            <w:bookmarkEnd w:id="1"/>
            <w:r>
              <w:rPr/>
              <w:t>1</w:t>
            </w:r>
          </w:p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 2024г-49,94%; 2025г-49,05% 2026г-48,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 2024г-49,94%; 2025г-49,05% 2026г-48,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" Об областном бюджете на 2024 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N23 к Закону Оренбургской области 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8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4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4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1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2021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28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idden">
    <w:name w:val="Hidden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6:00Z</dcterms:created>
  <dc:creator>Олеся</dc:creator>
  <dc:description/>
  <cp:keywords/>
  <dc:language>en-US</dc:language>
  <cp:lastModifiedBy>пк</cp:lastModifiedBy>
  <cp:lastPrinted>2023-12-05T09:53:00Z</cp:lastPrinted>
  <dcterms:modified xsi:type="dcterms:W3CDTF">2023-12-05T06:54:00Z</dcterms:modified>
  <cp:revision>6</cp:revision>
  <dc:subject/>
  <dc:title/>
</cp:coreProperties>
</file>